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lang w:eastAsia="ar-SA"/>
        </w:rPr>
      </w:pPr>
      <w:r>
        <w:rPr>
          <w:sz w:val="26"/>
          <w:lang w:eastAsia="ar-SA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691765</wp:posOffset>
            </wp:positionH>
            <wp:positionV relativeFrom="paragraph">
              <wp:posOffset>-291465</wp:posOffset>
            </wp:positionV>
            <wp:extent cx="648970" cy="810895"/>
            <wp:effectExtent l="0" t="0" r="0" b="0"/>
            <wp:wrapNone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4" r="-5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670</wp:posOffset>
                </wp:positionH>
                <wp:positionV relativeFrom="paragraph">
                  <wp:posOffset>374650</wp:posOffset>
                </wp:positionV>
                <wp:extent cx="2533650" cy="8007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800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А СОРСК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63.05pt;mso-wrap-distance-left:9.05pt;mso-wrap-distance-right:9.05pt;mso-wrap-distance-top:0pt;mso-wrap-distance-bottom:0pt;margin-top:29.5pt;mso-position-vertical-relative:text;margin-left:-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 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ГОРОДА СОРСКА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23615</wp:posOffset>
                </wp:positionH>
                <wp:positionV relativeFrom="paragraph">
                  <wp:posOffset>374650</wp:posOffset>
                </wp:positionV>
                <wp:extent cx="2489200" cy="9645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964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СОРЫҒ ГОРОДТЫҢ</w:t>
                            </w:r>
                          </w:p>
                          <w:p>
                            <w:pPr>
                              <w:pStyle w:val="Normal"/>
                              <w:ind w:left="-110" w:right="0" w:hanging="11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УСТА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  <w:lang w:val="en-US"/>
                              </w:rPr>
                              <w:t>Ғ</w:t>
                            </w: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 – ПАСТА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2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75.95pt;mso-wrap-distance-left:9.05pt;mso-wrap-distance-right:9.05pt;mso-wrap-distance-top:0pt;mso-wrap-distance-bottom:0pt;margin-top:29.5pt;mso-position-vertical-relative:text;margin-left:27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ind w:right="0" w:hanging="0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СОРЫҒ ГОРОДТЫҢ</w:t>
                      </w:r>
                    </w:p>
                    <w:p>
                      <w:pPr>
                        <w:pStyle w:val="Normal"/>
                        <w:ind w:left="-110" w:right="0" w:hanging="110"/>
                        <w:jc w:val="center"/>
                        <w:rPr/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УСТА</w:t>
                      </w:r>
                      <w:r>
                        <w:rPr>
                          <w:b/>
                          <w:sz w:val="26"/>
                          <w:szCs w:val="26"/>
                          <w:lang w:val="en-US"/>
                        </w:rPr>
                        <w:t>Ғ</w:t>
                      </w:r>
                      <w:r>
                        <w:rPr>
                          <w:b/>
                          <w:sz w:val="26"/>
                          <w:szCs w:val="26"/>
                        </w:rPr>
                        <w:t xml:space="preserve"> – ПАСТА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b/>
                          <w:b/>
                          <w:sz w:val="22"/>
                          <w:szCs w:val="26"/>
                        </w:rPr>
                      </w:pPr>
                      <w:r>
                        <w:rPr>
                          <w:rFonts w:cs="Calibri" w:ascii="Calibri" w:hAnsi="Calibri"/>
                          <w:b/>
                          <w:sz w:val="22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36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36195</wp:posOffset>
                </wp:positionV>
                <wp:extent cx="59359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6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9pt,2.85pt" to="470.25pt,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« 11 » декабря 2023                                                                            № 498-п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>Об утверждении Плана основных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 </w:t>
      </w:r>
      <w:r>
        <w:rPr>
          <w:color w:val="000000"/>
          <w:sz w:val="26"/>
          <w:szCs w:val="26"/>
          <w:lang w:bidi="ru-RU"/>
        </w:rPr>
        <w:t xml:space="preserve">мероприятий (ежегодный) муниципального 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разования город Сорск в области гражданской обороны, предупреждения и ликвидации чрезвычайных ситуаций, </w:t>
      </w:r>
    </w:p>
    <w:p>
      <w:pPr>
        <w:pStyle w:val="1"/>
        <w:shd w:fill="auto" w:val="clear"/>
        <w:ind w:left="567" w:right="260" w:hanging="0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  <w:t xml:space="preserve">обеспечения пожарной безопасности </w:t>
      </w:r>
    </w:p>
    <w:p>
      <w:pPr>
        <w:pStyle w:val="1"/>
        <w:shd w:fill="auto" w:val="clear"/>
        <w:ind w:left="567" w:right="260" w:hanging="0"/>
        <w:rPr>
          <w:sz w:val="26"/>
          <w:szCs w:val="26"/>
        </w:rPr>
      </w:pPr>
      <w:r>
        <w:rPr>
          <w:color w:val="000000"/>
          <w:sz w:val="26"/>
          <w:szCs w:val="26"/>
          <w:lang w:bidi="ru-RU"/>
        </w:rPr>
        <w:t>и безопасности людей на водных объектах на 202</w:t>
      </w:r>
      <w:r>
        <w:rPr>
          <w:color w:val="000000"/>
          <w:sz w:val="26"/>
          <w:szCs w:val="26"/>
          <w:lang w:val="ru-RU" w:bidi="ru-RU"/>
        </w:rPr>
        <w:t>4</w:t>
      </w:r>
      <w:r>
        <w:rPr>
          <w:color w:val="000000"/>
          <w:sz w:val="26"/>
          <w:szCs w:val="26"/>
          <w:lang w:bidi="ru-RU"/>
        </w:rPr>
        <w:t xml:space="preserve"> год</w:t>
      </w:r>
    </w:p>
    <w:p>
      <w:pPr>
        <w:pStyle w:val="1"/>
        <w:shd w:fill="auto" w:val="clear"/>
        <w:spacing w:lineRule="auto" w:line="240"/>
        <w:ind w:right="20" w:hanging="0"/>
        <w:jc w:val="both"/>
        <w:rPr>
          <w:color w:val="000000"/>
          <w:sz w:val="26"/>
          <w:szCs w:val="26"/>
          <w:lang w:bidi="ru-RU"/>
        </w:rPr>
      </w:pPr>
      <w:r>
        <w:rPr>
          <w:color w:val="000000"/>
          <w:sz w:val="26"/>
          <w:szCs w:val="26"/>
          <w:lang w:bidi="ru-RU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постановлением Правительства Российской Федерации от 02.11.2020 № 841 «Об утверждении положения о подготовке населения в области гражданской обороны», приказом МЧС России от 29.07.2020 № 565 «Об утверждении инструкции по подготовке и проведению учений и тренировок по гражданской обороне, защите населения от чрезвычайных ситуаций природного и техногенного характера, обеспечению пожарной безопасности и безопасности людей на водных объектах», </w:t>
      </w:r>
      <w:r>
        <w:rPr>
          <w:color w:val="000000"/>
          <w:sz w:val="26"/>
          <w:szCs w:val="26"/>
          <w:lang w:bidi="ru-RU"/>
        </w:rPr>
        <w:t>руководствуясь ст.27 Устава муниципального образования город Сорск, администрация города  Сорска,</w:t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  <w:t>ПОСТАНОВЛЯЕТ:</w:t>
      </w:r>
    </w:p>
    <w:p>
      <w:pPr>
        <w:pStyle w:val="Style20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Утвердить План основных мероприятий (ежегодный) муниципального образования город Сорск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территории на 2024 год (прилагается).</w:t>
      </w:r>
    </w:p>
    <w:p>
      <w:pPr>
        <w:pStyle w:val="TextBody"/>
        <w:tabs>
          <w:tab w:val="clear" w:pos="708"/>
          <w:tab w:val="left" w:pos="0" w:leader="none"/>
        </w:tabs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2.</w:t>
      </w:r>
      <w:r>
        <w:rPr>
          <w:sz w:val="26"/>
        </w:rPr>
        <w:t>Опубликовать настоящее постановление в информационном бюллетене  «Сорский городской вестник» и  разместить на официальном сайте администрации города Сорска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  <w:t xml:space="preserve">      </w:t>
      </w:r>
      <w:r>
        <w:rPr>
          <w:sz w:val="26"/>
        </w:rPr>
        <w:t>3</w:t>
      </w:r>
      <w:r>
        <w:rPr>
          <w:sz w:val="26"/>
          <w:szCs w:val="26"/>
        </w:rPr>
        <w:t>.Контроль за исполнением данного постановления возложить на первого заместителя главы   города Сорска.</w:t>
      </w:r>
    </w:p>
    <w:p>
      <w:pPr>
        <w:pStyle w:val="TextBody"/>
        <w:tabs>
          <w:tab w:val="clear" w:pos="708"/>
          <w:tab w:val="left" w:pos="0" w:leader="none"/>
        </w:tabs>
        <w:rPr>
          <w:sz w:val="26"/>
        </w:rPr>
      </w:pPr>
      <w:r>
        <w:rPr>
          <w:sz w:val="26"/>
        </w:rPr>
      </w:r>
    </w:p>
    <w:p>
      <w:pPr>
        <w:sectPr>
          <w:type w:val="nextPage"/>
          <w:pgSz w:w="11906" w:h="16838"/>
          <w:pgMar w:left="1701" w:right="1133" w:gutter="0" w:header="0" w:top="851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Глава города   Сорска                                                                  В.Ф. Найденов</w:t>
      </w:r>
    </w:p>
    <w:p>
      <w:pPr>
        <w:pStyle w:val="Normal2"/>
        <w:tabs>
          <w:tab w:val="clear" w:pos="708"/>
          <w:tab w:val="left" w:pos="7088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:                                                                                                                                                               Утверждаю: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Начальник Управления по ГО,ЧС и ПБ                                                                                                    Глава города Сорска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Республики Хакасия                                                                                                                            __________В.Ф.Найденов</w:t>
      </w:r>
    </w:p>
    <w:p>
      <w:pPr>
        <w:pStyle w:val="Normal2"/>
        <w:rPr/>
      </w:pPr>
      <w:r>
        <w:rPr>
          <w:b/>
          <w:sz w:val="28"/>
          <w:szCs w:val="28"/>
        </w:rPr>
        <w:t>________________</w:t>
      </w:r>
      <w:r>
        <w:rPr>
          <w:sz w:val="28"/>
          <w:szCs w:val="28"/>
        </w:rPr>
        <w:t>В.В. Карамашев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«___»_____________20____г                                                                                                             «___»_________20_____г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 xml:space="preserve">Начальник ГУ МЧС России 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по Республике Хакасия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генерал майор внутренней службы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_____________________А.А. Мулл</w:t>
      </w:r>
    </w:p>
    <w:p>
      <w:pPr>
        <w:pStyle w:val="Normal2"/>
        <w:rPr>
          <w:sz w:val="28"/>
          <w:szCs w:val="28"/>
        </w:rPr>
      </w:pPr>
      <w:r>
        <w:rPr>
          <w:sz w:val="28"/>
          <w:szCs w:val="28"/>
        </w:rPr>
        <w:t>«_____»______________20______г</w:t>
      </w:r>
    </w:p>
    <w:p>
      <w:pPr>
        <w:pStyle w:val="Normal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2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план </w:t>
      </w:r>
    </w:p>
    <w:p>
      <w:pPr>
        <w:pStyle w:val="Normal2"/>
        <w:jc w:val="center"/>
        <w:rPr/>
      </w:pPr>
      <w:r>
        <w:rPr>
          <w:b/>
          <w:sz w:val="32"/>
          <w:szCs w:val="32"/>
        </w:rPr>
        <w:t>основных мероприятий муниципального образования город Сорск  в области гражданской обороны,</w:t>
      </w:r>
    </w:p>
    <w:p>
      <w:pPr>
        <w:pStyle w:val="Normal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упреждения и ликвидации чрезвычайных ситуаций, обеспечения пожарной безопасности </w:t>
      </w:r>
    </w:p>
    <w:p>
      <w:pPr>
        <w:pStyle w:val="Normal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 безопасности людей на водных объектах </w:t>
      </w:r>
    </w:p>
    <w:p>
      <w:pPr>
        <w:pStyle w:val="Normal2"/>
        <w:jc w:val="center"/>
        <w:rPr>
          <w:b/>
          <w:b/>
          <w:sz w:val="28"/>
          <w:szCs w:val="28"/>
        </w:rPr>
      </w:pPr>
      <w:r>
        <w:rPr>
          <w:b/>
          <w:sz w:val="32"/>
          <w:szCs w:val="32"/>
        </w:rPr>
        <w:t>на 2024 год</w:t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  <w:t>г. Сорск</w:t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2"/>
        <w:gridCol w:w="76"/>
        <w:gridCol w:w="6380"/>
        <w:gridCol w:w="1652"/>
        <w:gridCol w:w="49"/>
        <w:gridCol w:w="743"/>
        <w:gridCol w:w="3742"/>
        <w:gridCol w:w="51"/>
        <w:gridCol w:w="745"/>
        <w:gridCol w:w="672"/>
      </w:tblGrid>
      <w:tr>
        <w:trPr>
          <w:tblHeader w:val="true"/>
          <w:trHeight w:val="80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ind w:left="-426" w:right="-57" w:firstLine="36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и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е исполнители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и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2118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66"/>
              <w:jc w:val="both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Принять участие в командно-штабном учении с органами управления и силами МЧС России и единой государственной системы предупреждения и ликвидации чрезвычайных ситуаций по отработке вопросов ликвидации последствий чрезвычайных ситуаций, возникших в результате природных пожаров, защиты населенных пунктов, объектов экономики и социальной инфраструктуры от лесных (ландшафтных) пожаров, а также безаварийного пропуска весеннего половодь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shd w:fill="auto" w:val="clear"/>
              <w:spacing w:lineRule="exact" w:line="222"/>
              <w:rPr>
                <w:sz w:val="24"/>
                <w:szCs w:val="24"/>
                <w:lang w:val="ru-RU" w:eastAsia="en-US"/>
              </w:rPr>
            </w:pPr>
            <w:r>
              <w:rPr>
                <w:sz w:val="24"/>
                <w:szCs w:val="24"/>
                <w:lang w:val="ru-RU" w:eastAsia="en-US"/>
              </w:rPr>
              <w:t>апрел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199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ь участие в комплексных тренировках с рабочей группой Правительственной комиссии по предупреждению и ликвидации чрезвычайных ситуаций и обеспечению пожарной безопасности, органами управления и силами РСЧС по ликвидации природных и техногенных чрезвычайных ситуаций межрегионального и федераль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ind w:left="-109" w:firstLine="109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2297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ь участие в штабной тренировке по гражданской обороне с практическим выполнением задач гражданской обороны в федеральных органах исполнительной власти и на территории субъектов Российской Федераци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октябр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13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lang w:eastAsia="zh-CN"/>
              </w:rPr>
              <w:t>Принять участие в проведении уточнения (корректировки) планов приведения в готовность гражданской обороны: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планов приведения в готовность гражданской обороны муниципальных образований Республики Хакасия;</w:t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1 феврал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 xml:space="preserve">Принять участие в проведении уточнения </w:t>
            </w:r>
            <w:r>
              <w:rPr/>
              <w:t>(корректировки) планов гражданской обороны и защиты населения Республики Хакасия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ланов гражданской обороны и защиты населения </w:t>
            </w:r>
            <w:r>
              <w:rPr>
                <w:lang w:eastAsia="zh-CN"/>
              </w:rPr>
              <w:t>муниципальных образований Республики Хакас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 25 январ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сти уточнение (корректировку) Плана действий по предупреждению и ликвидации ЧС природного и техногенного характера (плана предупреждения Ч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До 20 январ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44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rPr/>
            </w:pPr>
            <w:r>
              <w:rPr/>
              <w:t>Принять участие в организации работы по уточнению Плана действий по предупреждению и ликвидации ЧС природного и техногенного характера (плана предупреждения ЧС) на объектах и в организациях, в полномочия которой входит решение вопросов по защите населения и территории от ЧС, а также эксплуатирующей объекты (за исключением радиационно опасных объектов), являющейся источником ЧС федерального, регионального, муниципального и локаль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До 20 января </w:t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 xml:space="preserve">(по состоянию на 1 января текущего года)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9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8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ь участие в проведении заседания комиссии по предупреждению и ликвидации чрезвычайных ситуаций и обеспечению пожарной безопасности Республики Хакасия по вопросам</w:t>
            </w:r>
            <w:r>
              <w:rPr>
                <w:color w:val="F79646"/>
              </w:rPr>
              <w:t>:</w:t>
            </w:r>
          </w:p>
        </w:tc>
        <w:tc>
          <w:tcPr>
            <w:tcW w:w="1701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9" w:firstLine="109"/>
              <w:jc w:val="center"/>
              <w:rPr>
                <w:rStyle w:val="210pt"/>
              </w:rPr>
            </w:pPr>
            <w:r>
              <w:rPr/>
            </w:r>
          </w:p>
        </w:tc>
        <w:tc>
          <w:tcPr>
            <w:tcW w:w="4485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Style w:val="210pt"/>
              </w:rPr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б итогах прохождения Новогодних и Рождественских праздников и принимаемых мерах по обеспечению пожарной безопасности, предупреждению аварий и чрезвычайных ситуаций на объектах                       жилищно-коммунального хозяйства и энергетики на территории Республики Хакасия;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zh-CN"/>
              </w:rPr>
              <w:t>О создании безопасных условий для проведения праздника Православной церкви «Крещение Господне» на территории Республики Хака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17 янва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/>
            </w:pPr>
            <w:r>
              <w:rPr>
                <w:color w:val="FF000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О создании межведомственной комиссии Республики Хакасия по проверке готовности муниципальных образований к паводку и пожароопасному периоду 2024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15 феврал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О неотложных предупредительных мероприятиях по подготовке к безаварийному прохождению весеннего половодья и пропуску паводковых вод в 2024 году и прогнозе его развит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25 феврал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О принимаемых мерах по охране лесов и защите населенных пунктов от пожаров в пожароопасный период 2024 год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15 март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 подведении итогов деятельности по обеспечению безопасности людей на водных объектах в осенне-зимний период 2023-2024 годов. Постановка задач на           весенне-летний период 2024 год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апрель-май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FF0000"/>
              </w:rPr>
              <w:t xml:space="preserve"> </w:t>
            </w: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Об итогах деятельности по безопасному прохождению половодья и пропуску паводковых вод в весенне-летний период 2024 года на территории Республики Хакас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 xml:space="preserve">до 30 июня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«О состоянии и развитии аппаратно-программного комплекса «Безопасный город» на территории Республики Хакас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до 30 июн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О подготовке сил и средств ТП РСЧС Республики Хакасия к ликвидации аварий и ЧС на объектах                   жилищно-коммунального хозяйства и                     топливно-энергетического комплекса в осенне-зимний период 2024-2025 гг.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zh-CN"/>
              </w:rPr>
              <w:t>Об организации и ходе обучения населения в области безопасности жизнедеятельности (в иных вопросах предупреждения ЧС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до 30 сентя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О мерах по обеспечению пожарной безопасности объектов и населенных пунктов в осенне-зимний пожароопасный период 2024 года»</w:t>
            </w:r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lang w:eastAsia="zh-CN"/>
              </w:rPr>
              <w:t>«О подведении итогов деятельности по обеспечению безопасности людей на водных объектах в летний период        2024 г. Постановка задач на осенне-зимний период               2024– 2025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30 октя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О состоянии и развитии ЕДДС муниципальных образований, систем оповещения и информирования населения, системы-112, на территории Республики Хакасия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20 ноя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>
                <w:lang w:eastAsia="zh-CN"/>
              </w:rPr>
            </w:pPr>
            <w:r>
              <w:rPr>
                <w:lang w:eastAsia="zh-CN"/>
              </w:rPr>
              <w:t>«О разработке (переработке) паспортов безопасности территорий муниципальных образований»</w:t>
            </w:r>
          </w:p>
          <w:p>
            <w:pPr>
              <w:pStyle w:val="Normal"/>
              <w:jc w:val="both"/>
              <w:rPr>
                <w:color w:val="FF0000"/>
                <w:lang w:eastAsia="zh-CN"/>
              </w:rPr>
            </w:pPr>
            <w:r>
              <w:rPr>
                <w:color w:val="FF0000"/>
                <w:lang w:eastAsia="zh-CN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20 дека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FF0000"/>
              </w:rPr>
            </w:pPr>
            <w:r>
              <w:rPr/>
              <w:t>«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4 год. Постановка задач на 2025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до 29 дека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 обеспечении пожарной безопасности и готовности муниципальных образований к безопасному и безаварийному проведению Новогодних и Рождественских празд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/>
            </w:pPr>
            <w:r>
              <w:rPr/>
              <w:t>декабр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частвовать в принятии нормативных правовых актов Республики Хакасия:</w:t>
            </w:r>
          </w:p>
          <w:p>
            <w:pPr>
              <w:pStyle w:val="Normal"/>
              <w:jc w:val="both"/>
              <w:rPr>
                <w:rFonts w:eastAsia="Microsoft Sans Serif"/>
                <w:lang w:bidi="ru-RU"/>
              </w:rPr>
            </w:pPr>
            <w:r>
              <w:rPr>
                <w:rFonts w:eastAsia="Microsoft Sans Serif"/>
                <w:lang w:bidi="ru-RU"/>
              </w:rPr>
              <w:t>«Об организации работ по безаварийному прохождению весеннего половодья и пропуску паводковых вод в 2024 г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«О подготовке объектов и жилого сектора к              весенне-летнему (осенне-зимнему) пожароопасному пери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>«Об утверждении Перечней населенных пунктов Республики Хакасия, подверженных угрозе лесных пожаров и других ландшафтных (природных) пожаров, территорий организаций отдыха детей и их оздоровления, территорий садоводства или огородничества, подверженных угрозе лесных пожаров в 2025 году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март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(ноябрь)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декабр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/>
              <w:t>Разработать и утвердить План основных мероприятий Республики Хакасия в области гражданской обороны, предупреждения и ликвидации ЧС, обеспечения пожарной безопасности и безопасности людей на водных объектах на  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/>
              <w:t>до 25 дека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9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2. Мероприятия по подготовке органов управления, сил и средств ГО и РСЧС, должностных лиц, специалистов и населения:</w:t>
            </w:r>
          </w:p>
        </w:tc>
      </w:tr>
      <w:tr>
        <w:trPr>
          <w:trHeight w:val="479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а) </w:t>
            </w:r>
            <w:r>
              <w:rPr>
                <w:b/>
                <w:bCs/>
              </w:rPr>
              <w:t>подготовка органов управления, сил и средств ГО и РСЧС</w:t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ь участие в штабных тренировках с органами управления, силами и средствами муниципальных звеньев ТП РСЧС Республики Хакасия, привлекаемых для ликвидации последствий чрезвычайных ситуаций, вызванных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аводком,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природными пожарами,</w:t>
            </w:r>
          </w:p>
          <w:p>
            <w:pPr>
              <w:pStyle w:val="Normal"/>
              <w:widowControl w:val="false"/>
              <w:jc w:val="both"/>
              <w:rPr>
                <w:color w:val="FF0000"/>
              </w:rPr>
            </w:pPr>
            <w:r>
              <w:rPr/>
              <w:t>авариями на объектах ЖКХ и энергетик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/>
            </w:pPr>
            <w:r>
              <w:rPr/>
              <w:t>15 февраля,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/>
            </w:pPr>
            <w:r>
              <w:rPr/>
              <w:t>14 марта,</w:t>
            </w:r>
          </w:p>
          <w:p>
            <w:pPr>
              <w:pStyle w:val="Normal"/>
              <w:tabs>
                <w:tab w:val="clear" w:pos="708"/>
                <w:tab w:val="left" w:pos="315" w:leader="none"/>
                <w:tab w:val="center" w:pos="623" w:leader="none"/>
              </w:tabs>
              <w:jc w:val="center"/>
              <w:rPr>
                <w:color w:val="FF0000"/>
              </w:rPr>
            </w:pPr>
            <w:r>
              <w:rPr/>
              <w:t>5 сентябр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единая дежурно-диспетчерская служба муниципального образования 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ь участие в командно-штабном учении с органами управления, службами и формированиями муниципального образования г. Сорск по теме: «Действия органов управления, сил и средств районного звена ТП РСЧС Республики Хакасия по реагированию на чрезвычайные ситуации, вызванные, авариями на объектах жилищно-коммунального хозяйства и энергетики»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 сентябр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Комиссия по ЧС и ПБ МО г. Сорск, эвакуационная комиссия МО г. Сорск, силы и средства городского звена ТП РСЧС РХ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53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bCs/>
              </w:rPr>
              <w:t>б) подготовка должностных лиц, специалистов и населения</w:t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 подготовке должностных лиц в области ГО и ЧС муниципальных образований согласно плану на 2024 год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 течение </w:t>
            </w:r>
          </w:p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год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править заявки на обучение в ГБОУ ДПО РХ «Учебно-методический центр по ГОЧС» на 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-сентябр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, руководители организаций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ь участие в подготовке населения Республики Хакасия навыкам оказания первой помощи в рамках Всероссийского проекта «Научись спасать жизнь!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в течение 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года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 ,руководители организаций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39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в) выставочная деятельность, общественные, культурно-массовые, спортивные и другие мероприятия</w:t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нять участие в проведении республиканский конкурс «Лучший преподаватель-организатор основ безопасности жизнедеятельности Республики Хакасия»:</w:t>
            </w:r>
          </w:p>
          <w:p>
            <w:pPr>
              <w:pStyle w:val="Normal"/>
              <w:jc w:val="both"/>
              <w:rPr/>
            </w:pPr>
            <w:r>
              <w:rPr/>
              <w:t>Первый этап (муниципальный)</w:t>
            </w:r>
          </w:p>
          <w:p>
            <w:pPr>
              <w:pStyle w:val="Normal"/>
              <w:jc w:val="both"/>
              <w:rPr/>
            </w:pPr>
            <w:r>
              <w:rPr/>
              <w:t>Второй этап (республиканск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ябр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2023 г. - февраль </w:t>
            </w:r>
          </w:p>
          <w:p>
            <w:pPr>
              <w:pStyle w:val="Normal"/>
              <w:jc w:val="center"/>
              <w:rPr/>
            </w:pPr>
            <w:r>
              <w:rPr/>
              <w:t>2024 г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109" w:firstLine="109"/>
              <w:jc w:val="center"/>
              <w:rPr/>
            </w:pPr>
            <w:r>
              <w:rPr/>
              <w:t>февраль – апрель</w:t>
            </w:r>
          </w:p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2024г.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Руководители учреждений образования 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6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ь участие в подготовке и проведении «Дня пожарной охраны»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показ достижений и повседневной работы спасателе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апрель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учреждений образования 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инять участие в проведении «Дня знаний»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- освещение основных направлений деятельности МЧС России</w:t>
            </w:r>
          </w:p>
          <w:p>
            <w:pPr>
              <w:pStyle w:val="Normal"/>
              <w:jc w:val="both"/>
              <w:rPr/>
            </w:pPr>
            <w:r>
              <w:rPr/>
              <w:t>- показ достижений и повседневной работы спас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1 сентября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 образ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инять участие в проведении «Месячник безопасности в государственных образовательных организациях Республики Хакасия»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- освещение основных направлений деятельности МЧС России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- показ достижений и повседневной работы спасателе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9"/>
              <w:jc w:val="center"/>
              <w:rPr>
                <w:rStyle w:val="210pt"/>
              </w:rPr>
            </w:pPr>
            <w:r>
              <w:rPr/>
              <w:t>сентябрь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,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учреждений образования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Разработать комплексный план мероприятий по обучению неработающего населения в области гражданской защиты Республики Хакасия на 2025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о 29 ноября </w:t>
            </w:r>
          </w:p>
        </w:tc>
        <w:tc>
          <w:tcPr>
            <w:tcW w:w="4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54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  <w:caps/>
              </w:rPr>
              <w:t xml:space="preserve">3. </w:t>
            </w:r>
            <w:r>
              <w:rPr>
                <w:b/>
              </w:rPr>
              <w:t>Повышение эффективности управления гражданской обороной и единой государственной системы предупреждения и ликвидации чрезвычайных ситуаций</w:t>
            </w:r>
          </w:p>
        </w:tc>
      </w:tr>
      <w:tr>
        <w:trPr>
          <w:trHeight w:val="973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нять участие в комплексных проверках готовности систем оповещения населения (включения оконечных средств оповещения и доведения до населения сигнала оповещения и информации в виде  аудио, - аудивизуального, текстового сообщения, в том числе путем замещения телерадиовещания, с перерывом вещательных программ).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 марта,</w:t>
            </w:r>
          </w:p>
          <w:p>
            <w:pPr>
              <w:pStyle w:val="Normal"/>
              <w:jc w:val="center"/>
              <w:rPr/>
            </w:pPr>
            <w:r>
              <w:rPr/>
              <w:t>2 октября</w:t>
            </w:r>
          </w:p>
        </w:tc>
        <w:tc>
          <w:tcPr>
            <w:tcW w:w="4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9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b/>
              </w:rPr>
              <w:t>Мероприятия, проводимые Администрацией города Сорска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ение и корректировка планов организаций и учреждений муниципального образования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bCs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highlight w:val="yellow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лана основных мероприятий в области гражданской обороны, предупреждения и ликвидации ЧС, обеспечения пожарной безопасности и безопасности людей на водных объектах на 2024 год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8 декаб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начальник отдела по ГО, ЧС и МР, 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Корректировка Плана гражданской обороны и  защиты на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лана гражданской обороны  организаций (учреждений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jc w:val="center"/>
              <w:rPr/>
            </w:pPr>
            <w:r>
              <w:rPr/>
              <w:t xml:space="preserve">руководители </w:t>
            </w:r>
            <w:r>
              <w:rPr>
                <w:b/>
              </w:rPr>
              <w:t xml:space="preserve"> </w:t>
            </w:r>
            <w:r>
              <w:rPr/>
              <w:t>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лана действий по предупреждению и ликвидации чрезвычайных ситуаций природного и техноген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25 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, 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 xml:space="preserve">Плана приведения в готовность гражданской обороны организац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5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точнение реестра нештатных формирований по обеспечению выполнения мероприятий по гражданской оборон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>1июня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 декаб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точнение перечня организаций обеспечивающих выполнение мероприятий по гражданской обороне муниципального уровн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, 4 квартал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Корректировка Плана предупреждения  и ликвидации ЧС, вызванных природными пожарами на территории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точнение информации в Ростехнадзоре об опасных производственных объектах, расположенных на территории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до 30 ма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ОО «Сорский ГОК», ООО «Сорский ФМЗ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рганизовать контроль над разработкой (переработкой) планов по предупреждению и ликвидации аварийных разливов нефти и нефтепродуктов организаций, включенных в перечень опасных производственных объектов, разрабатывающих ПЛАРН, расположенных на территории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Не реже раза в полгод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ь ООО «Сорский ГО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Уточнение состава сил и средств городского звена ТП РСЧС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феврал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Выполнение мероприятий по первичным мерам пожарной безопасности на территории МО г. Сорск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Обследование технического обследования источников НППВ, находящихся в муниципальной собственност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прель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октябр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ервый заместитель главы города Сор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дение рейдов по проверке соблюдения требований пожарной безопасности в условиях особого противопожарного режим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прель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ай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,  ОНДПР, ПЧ – 103, ОМВД по г. Сорску, ОтдСПН по г. Сорс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дение сходов, встреч с население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март, октябр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,  ОНДПР, ПЧ – 103, ОМВД по г. Сорску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дение информационно-разъяснительной работы с населением по вопросам соблюдения требований П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постоянн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/>
              <w:t>Проведение работы с УК, старостой по проведению профилактических работ в жилом фонд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апрель, ноябр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,  У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highlight w:val="yellow"/>
              </w:rPr>
            </w:pPr>
            <w:r>
              <w:rPr/>
              <w:t>Подготовить и провести заседания комиссии по предупреждению и ликвидации чрезвычайных ситуаций и обеспечению пожарной безопасности муниципального образования город Сорск по вопросам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highlight w:val="yellow"/>
              </w:rPr>
            </w:pPr>
            <w:r>
              <w:rPr>
                <w:color w:val="FF0000"/>
                <w:highlight w:val="yellow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 неотложных предупредительных мероприятиях по подготовке к весеннему половодью и паводку 2024 год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«О принимаемых мерах по охране лесов и защите населенных пунктов от пожаров в пожароопасный период 2024 год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4 мар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руководители организаций, учрежден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 состоянии и развитии ЕДДС МО, систем оповещения и информирования, системы 112, аппаратно-программного комплекса «Безопасный город» на территории муниципального образования город Сорск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1 апре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>Директор МКУ «ЕДДС МО г. Сорск»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 мерах по обеспечению пожарной безопасности в майские выходные и праздничные дни 2024 года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 24 апре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«О подведении итогов деятельности по обеспечению безопасности людей на водных объектах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2</w:t>
            </w:r>
            <w:r>
              <w:rPr/>
              <w:fldChar w:fldCharType="end"/>
            </w:r>
            <w:r>
              <w:rPr/>
              <w:t>осенне-зимний период 2023-2024 гг. Постановка задач на летний период               2024 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до 22 ма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«О подготовке сил и средств ТП РСЧС РХ к ликвидации аварий и ЧС на объектах жилищно-коммунального хозяйства и топливно-энергетического комплекса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осенне-зимний период 2024-2025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7 августа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6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б организации и ходе обучения населения в области безопасности жизнедеятель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9 сентяб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«О мерах по обеспечению пожарной безопасности объектов и населенных пунктов в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осенне-зимний пожароопасный период 2024 года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О подведении итогов деятельности по обеспечению безопасности людей на водных объектах в летний период        2024 г. Постановка задач на </w:t>
            </w:r>
            <w:r>
              <w:rPr/>
              <w:fldChar w:fldCharType="begin"/>
            </w:r>
            <w:r>
              <w:rPr/>
              <w:instrText xml:space="preserve"> PAGE \* ARABIC </w:instrText>
            </w:r>
            <w:r>
              <w:rPr/>
              <w:fldChar w:fldCharType="separate"/>
            </w:r>
            <w:r>
              <w:rPr/>
              <w:t>13</w:t>
            </w:r>
            <w:r>
              <w:rPr/>
              <w:fldChar w:fldCharType="end"/>
            </w:r>
            <w:r>
              <w:rPr/>
              <w:t>осенне-зимний период               2024– 2025 гг.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9 октяб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и организаций, учрежден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«О подведении итогов деятельности территориальной подсистемы РСЧС в области ГО, предупреждения и ликвидации ЧС, обеспечении пожарной безопасности и безопасности людей на водных объектах за 2024 год. Постановка задач на 2025 год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7 декаб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jc w:val="center"/>
              <w:rPr/>
            </w:pPr>
            <w:r>
              <w:rPr/>
              <w:t>Начальник отдела по делам ГО, ЧС и М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уководители организаций, учреждений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заседаний комиссии по повышению устойчивости функционирования объектов экономики МО г. Сорск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оябрь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ПУФ, члены ПУФ,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, ЧС и МР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312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дение заседаний приемной эвакуационной комиссии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апрель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сентябрь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седатель ЭК</w:t>
            </w:r>
          </w:p>
          <w:p>
            <w:pPr>
              <w:pStyle w:val="Normal"/>
              <w:jc w:val="center"/>
              <w:rPr/>
            </w:pPr>
            <w:r>
              <w:rPr/>
              <w:t>Члены Э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тдел по делам ГО, ЧС и МР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плана действий по предупреждению и ликвидации чрезвычайных ситуаций природного и техногенного характера муниципального образования город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5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У МЧС России по РХ</w:t>
            </w:r>
          </w:p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Плана приведения в готовность гражданской обороны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1 феврал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точнение Плана гражданской обороны и защиты населения МО г. Сорск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5 январ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Актуализация нормативно-правовой базы в области ГО, ЧС и ПБ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и необходимости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готовности пунктов временного размещения населения к приему пострадавшего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(осмотр) запасов материально-технических, продовольственных, медицинских и иных средств, создаваемых в целях гражданской обороны, с составлением акта осмот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верка муниципального образования к осуществлению мероприятий гражданской обор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вгуст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а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и направление в УГОЧС и ПБ РХ  доклада об итогах подготовки населения   МО г. Сорск в области   гражданской обороны и защиты населения от чрезвычайных ситуаций (1/ОБУЧ-П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20 ию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4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одготовка  и направление в УГОЧС и ПБ РХ доклада о состоянии гражданской обороны муниципального образования город Сорск (форма 2/ДУ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20 ию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jc w:val="center"/>
              <w:rPr/>
            </w:pPr>
            <w:r>
              <w:rPr/>
              <w:t>15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одготовка и направление в УГОЧС и ПБ РХ сведений о запасах материально-технических, продовольственных, медицинских и иных средств, созданных в целях гражданской обороны на территории муниципального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образования город Сорск (форма 3/ЗАП ГО)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20 ию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по делам ГО, ЧС и МР администрации города Сорск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59" w:leader="underscor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Направление УГОЧС ПБ сведений о наличии обеспеченности сил  ГО МО г. Сорска (форма 1/ГГО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 20 января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до 20 июня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0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jc w:val="center"/>
              <w:rPr>
                <w:bCs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) Подготовка должностных лиц, специалистов, населения</w:t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рганизация  проведения конкурса «Лучший преподаватель-организатор основ безопасности жизнедеятель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  начальник отдела по делам ГО,  ЧС и МР, руководители ОУ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разработка и утверждение Положения о проведении конкур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издание распоряжения о проведении конкурс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ок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- организация и проведения конкурса в муниципальных образова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center"/>
              <w:rPr/>
            </w:pPr>
            <w:r>
              <w:rPr/>
              <w:t>но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подведение итогов конкурса и награждение участников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комплексного плана обучения неработающего населения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отдела по делам ГО,  ЧС и МР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зработка Регистра учета подготовки населения в ГОУ ДОП «УМЦ ГОЧС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Разработка памяток для населения их выпуск и распростран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Контроль за выполнением плана комплектования ГОУ РХ «УМЦ по ГОЧС» слушателям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жемесячно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 ЧС и МР руководители организац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кации в СМИ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вещение в СМИ учений, тренировок проводимых на территории МО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соответствии с планом мероприятий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делам ГО,  ЧС и М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разъяснительных материалов и памяток в СМИ по вопросам безопасности жизнедеятельности населения МО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одготовка и размещение в СМИ профилактических материалов сезонного характе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азмещение видеороликов в доме культуры, образовательных учреждениях.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  числа ежемесячно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745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рганизация подготовки для СМИ материалов и поздравлений к праздничным датам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 30 апреля</w:t>
            </w:r>
          </w:p>
          <w:p>
            <w:pPr>
              <w:pStyle w:val="Normal"/>
              <w:jc w:val="both"/>
              <w:rPr/>
            </w:pPr>
            <w:r>
              <w:rPr/>
              <w:t>до 4 октября</w:t>
            </w:r>
          </w:p>
          <w:p>
            <w:pPr>
              <w:pStyle w:val="Normal"/>
              <w:jc w:val="both"/>
              <w:rPr/>
            </w:pPr>
            <w:r>
              <w:rPr/>
              <w:t>до 27 декабр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опаганда телефона ЕДДС, «Системы -112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регулярно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ректор МКУ «ЕДДС МО г. Сорск»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бор с руководящим составом ОУ города по подведению итогов выполнения мероприятий ГО, анализу выполнения мероприятий по предупреждению и ликвидации ЧС, обеспечению пожарной безопасности и безопасности людей на водных объектах, итогам деятельности муниципального  звена ТП РСЧС РХ за летний (зимний) период с проведением практических занятий по отработке действий КЧС и ПБ при ликвидации аварий на опасных промышленных объектах и организации защиты населения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июня</w:t>
            </w:r>
          </w:p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20 декабря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Председатель КЧС и ПБ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уководители организаций, учреждений ОУ ГОЧС  организаций,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методическом занятии с лицами уполномоченными на решение задач в области гражданской обороны,  по реализации полномочий органов местного самоуправления в области гражданской обороны, защиты населения и территорий от чрезвычайных ситу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У МЧС России по РХ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тдел по ГО, ЧС и МР администрации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Проведение “Месячника безопасности”, освещение основных направлений деятельности МЧС России, показ достижений и повседневной работы спасателей.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Тренировки по эвакуации учащихся и персонала школы при угрозе возникновения различных видов чрезвычайных ситуаций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1"/>
              <w:jc w:val="center"/>
              <w:rPr/>
            </w:pPr>
            <w:r>
              <w:rPr>
                <w:sz w:val="24"/>
                <w:szCs w:val="24"/>
              </w:rPr>
              <w:t>2-27 сентябр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дел образования,   начальник отдела по делам ГО,  ЧС и МР, руководители ОУ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чальник ПЧ, ОНД.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Учебно-методический сбор с руководителями ОУ ГОЧС  учреждений и организаций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декабря 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У ГОЧС организаций и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keepNext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614" w:leader="none"/>
              </w:tabs>
              <w:jc w:val="both"/>
              <w:rPr/>
            </w:pPr>
            <w:r>
              <w:rPr/>
              <w:t>Проведение уроков безопасности с учащимися образовательных учреждений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1" w:leader="none"/>
              </w:tabs>
              <w:jc w:val="both"/>
              <w:rPr/>
            </w:pPr>
            <w:r>
              <w:rPr/>
              <w:t>-проведение в рамках школьной программы дополнительных занятий по подготовке учащихся к действиям в чрезвычайных ситуациях, произошедших вследствие террористических актов;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в течение учебного года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  <w:sz w:val="24"/>
                <w:szCs w:val="24"/>
              </w:rPr>
            </w:pPr>
            <w:r>
              <w:rPr>
                <w:spacing w:val="-10"/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одготовка ежегодного доклада о состоянии обучения населения в области ГО, защиты от ЧС, пожарной безопасности на предприятиях и учреждениях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У ГОЧС организаций и учреждений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Участие в проведении «Дня гражданской оборон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октябр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ОУ ГОЧС организаций и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Участие в проведении  «Месячника гражданской обороны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 ГО,  ЧС и МР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ОУ ГОЧС организаций и учреждений  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Работа с подрастающим поколением и молодежью по безопасности жизнедеятельности: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Проведение  «Дня знани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сентябр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, ПЧ-10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Участие в проведении региональных соревнований «Школа безопас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 xml:space="preserve">Участие в проведении олимпиады по предмету основы безопасности жизнедеятельности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квартально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 xml:space="preserve">Организация и проведение открытого урока «ОБЖ» приуроченного ко «Дню пожарной охраны»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Организация и проведение мероприятий, направленных на профилактику безопасности подрастающего поколения в преддверии летних каникул, в рамках «Международного дня защиты детей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июн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Организация участия команд от образовательных учреждений МО г. Сорск в региональных соревнованиях «Школа безопасности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-июл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>Участие в проведении «Месячника  гражданской обороны »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" w:hRule="atLeast"/>
        </w:trPr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3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845" w:leader="none"/>
              </w:tabs>
              <w:jc w:val="both"/>
              <w:rPr/>
            </w:pPr>
            <w:r>
              <w:rPr/>
              <w:t xml:space="preserve">Организация и проведение открытого урока и дня открытых дверей  в образовательных учреждениях МО г. Сорск, приуроченного ко Дню гражданской обороны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я</w:t>
            </w:r>
          </w:p>
        </w:tc>
        <w:tc>
          <w:tcPr>
            <w:tcW w:w="5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>
                <w:sz w:val="24"/>
                <w:szCs w:val="24"/>
              </w:rPr>
              <w:t xml:space="preserve">Отдел образования,   начальник отдела по делам ГО,  ЧС и МР </w:t>
            </w:r>
          </w:p>
          <w:p>
            <w:pPr>
              <w:pStyle w:val="Foot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и образовательных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6" w:hRule="atLeast"/>
        </w:trPr>
        <w:tc>
          <w:tcPr>
            <w:tcW w:w="147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) Мероприятия по проверке готовности органов управления, сил и средств ГО и РСЧС г. Сорс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к действиям по предназначению</w:t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ая проверка МУП «Новый дом» в области ГО, ЧС и ПБ с проведением практической тренировки по действиям персона при аварии на городской котельной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 ОУ  МУП «Новый дом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Комплексная проверка учреждений в области ГО, ЧС и ПБ  с проведением практической тренировки по действиям персонала при угрозе и возникновении чрезвычайных ситуаций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МБОУ «Сорская школа №2» 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ДОУ  детский сад «Дюймовочка»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МБУ «Музыкальная школа г. Сорска»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прель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й</w:t>
            </w:r>
          </w:p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 отдел образования,  руководители 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.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оценке готовности муниципального образования город Сорск и ЕДДС к лесопожарному и паводковому периоду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 руководители  организаций, учреждений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астие в штабной тренировке по гражданской обороне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 города Сорска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 ЧС и МР, руководители  учреждений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6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Тренировка групп контроля муниципального образования город Сорск </w:t>
            </w:r>
          </w:p>
        </w:tc>
        <w:tc>
          <w:tcPr>
            <w:tcW w:w="24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2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тдельному плану</w:t>
            </w:r>
          </w:p>
        </w:tc>
        <w:tc>
          <w:tcPr>
            <w:tcW w:w="4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У МЧС России по РХ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начальник отдела по делам ГО, ЧС и МР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ind w:right="-57" w:hanging="0"/>
        <w:rPr/>
      </w:pPr>
      <w:r>
        <w:rPr>
          <w:sz w:val="24"/>
          <w:szCs w:val="24"/>
          <w:lang w:val="en-US" w:eastAsia="en-US"/>
        </w:rPr>
        <w:t xml:space="preserve">Председатель комисии по предупреждению и ликвидации </w:t>
      </w:r>
    </w:p>
    <w:p>
      <w:pPr>
        <w:pStyle w:val="Header"/>
        <w:tabs>
          <w:tab w:val="clear" w:pos="4153"/>
          <w:tab w:val="clear" w:pos="8306"/>
        </w:tabs>
        <w:ind w:right="-57" w:hanging="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чрезвычайных ситуаций и обеспечению пожарной безопасности                                                         ___________________  В.Ф. Найденов</w:t>
      </w:r>
    </w:p>
    <w:p>
      <w:pPr>
        <w:pStyle w:val="Header"/>
        <w:tabs>
          <w:tab w:val="clear" w:pos="4153"/>
          <w:tab w:val="clear" w:pos="8306"/>
        </w:tabs>
        <w:ind w:left="-57" w:right="-57" w:hanging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 w:eastAsia="en-US"/>
        </w:rPr>
        <w:t>муниципального образования город Сорск</w:t>
      </w:r>
    </w:p>
    <w:p>
      <w:pPr>
        <w:pStyle w:val="Normal"/>
        <w:rPr/>
      </w:pPr>
      <w:r>
        <w:rPr>
          <w:lang w:val="en-US" w:eastAsia="en-US"/>
        </w:rPr>
        <w:t xml:space="preserve"> </w:t>
      </w:r>
      <w:r>
        <w:rPr/>
        <w:t>«____»__________20  __г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/>
        <w:t xml:space="preserve">Начальник  отдела по делам гражданской обороны,                                                                            ____________________ Н.К. Арискина          </w:t>
      </w:r>
    </w:p>
    <w:p>
      <w:pPr>
        <w:pStyle w:val="Normal"/>
        <w:rPr/>
      </w:pPr>
      <w:r>
        <w:rPr/>
        <w:t xml:space="preserve">чрезвычайным ситуациям и мобилизационной работе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>«____»__________20  __г.</w:t>
      </w:r>
    </w:p>
    <w:p>
      <w:pPr>
        <w:pStyle w:val="Normal"/>
        <w:tabs>
          <w:tab w:val="clear" w:pos="708"/>
          <w:tab w:val="left" w:pos="417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8"/>
      <w:sz w:val="28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(3)_"/>
    <w:qFormat/>
    <w:rPr>
      <w:spacing w:val="2"/>
      <w:shd w:fill="FFFFFF" w:val="clear"/>
    </w:rPr>
  </w:style>
  <w:style w:type="character" w:styleId="Style17">
    <w:name w:val="Верхний колонтитул Знак"/>
    <w:basedOn w:val="Style14"/>
    <w:qFormat/>
    <w:rPr>
      <w:sz w:val="28"/>
    </w:rPr>
  </w:style>
  <w:style w:type="character" w:styleId="Style18">
    <w:name w:val="Нижний колонтитул Знак"/>
    <w:basedOn w:val="Style14"/>
    <w:qFormat/>
    <w:rPr/>
  </w:style>
  <w:style w:type="character" w:styleId="Normal1">
    <w:name w:val="Normal Знак"/>
    <w:qFormat/>
    <w:rPr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210pt">
    <w:name w:val="Основной текст (2) + 10 pt"/>
    <w:qFormat/>
    <w:rPr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17"/>
    </w:pPr>
    <w:rPr>
      <w:spacing w:val="2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17" w:before="900" w:after="600"/>
      <w:jc w:val="both"/>
    </w:pPr>
    <w:rPr>
      <w:spacing w:val="2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rFonts w:ascii="Arial" w:hAnsi="Arial" w:cs="Arial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1">
    <w:name w:val="header"/>
    <w:basedOn w:val="Normal2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3">
    <w:name w:val="Body Text 23"/>
    <w:basedOn w:val="Normal"/>
    <w:qFormat/>
    <w:pPr>
      <w:autoSpaceDE w:val="false"/>
      <w:jc w:val="both"/>
    </w:pPr>
    <w:rPr>
      <w:rFonts w:ascii="Baltica;Times New Roman" w:hAnsi="Baltica;Times New Roman" w:cs="Baltica;Times New Roman"/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8"/>
      <w:jc w:val="center"/>
    </w:pPr>
    <w:rPr>
      <w:sz w:val="28"/>
      <w:szCs w:val="28"/>
      <w:shd w:fill="FFFFFF" w:val="clear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5T02:47:00Z</dcterms:created>
  <dc:creator>1</dc:creator>
  <dc:description/>
  <cp:keywords/>
  <dc:language>en-US</dc:language>
  <cp:lastModifiedBy>Зинченко</cp:lastModifiedBy>
  <cp:lastPrinted>2023-12-07T16:12:00Z</cp:lastPrinted>
  <dcterms:modified xsi:type="dcterms:W3CDTF">2023-12-18T01:49:00Z</dcterms:modified>
  <cp:revision>22</cp:revision>
  <dc:subject/>
  <dc:title/>
</cp:coreProperties>
</file>